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  <w:t>Наставна јединица 04-05</w:t>
      </w:r>
    </w:p>
    <w:p>
      <w:pPr>
        <w:pStyle w:val="Normal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истемски еритемски лупус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еуматоидни артрит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злике у клиничкој слици и лабораторијским налазима пацијената оболелих од Системског еритемског лупуса и Реуматоидног артритис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Јувенилни артритис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Анкилозирајући спондилитис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јтеров синдром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јогренов синдром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Polyarteritis nodos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Полимиозитис и дерматомиозитис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ru-RU"/>
        </w:rPr>
        <w:t>Склеродерм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аркоидоз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Идиопатска интерстицијална пнеумониј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Wegener-ова грануломатоз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Имунолошка основа Kawasaki синдрома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2:00:00Z</dcterms:created>
  <dc:creator>VV</dc:creator>
  <dc:description/>
  <cp:keywords/>
  <dc:language>en-US</dc:language>
  <cp:lastModifiedBy>ivanjovanovic77@gmail.com</cp:lastModifiedBy>
  <dcterms:modified xsi:type="dcterms:W3CDTF">2024-02-10T12:01:00Z</dcterms:modified>
  <cp:revision>3</cp:revision>
  <dc:subject/>
  <dc:title/>
</cp:coreProperties>
</file>